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Број: 400-79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</w:rPr>
        <w:t xml:space="preserve">: 23. јан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19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2. став 1. тачка 14. Одлуке о Градском већу 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ој 25</w:t>
      </w:r>
      <w:r>
        <w:rPr>
          <w:rFonts w:cs="Arial" w:ascii="Arial" w:hAnsi="Arial"/>
          <w:sz w:val="22"/>
          <w:szCs w:val="22"/>
          <w:lang w:val="ru-RU"/>
        </w:rPr>
        <w:t>/15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члана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35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23/16), члана 1., члана 5. и члана 6. Одлуке Градског већа о санирању штета грађанима насталих природном и другом незгодом на територији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”, број 38/16), на седници одржаној дана</w:t>
      </w:r>
      <w:r>
        <w:rPr>
          <w:rFonts w:cs="Arial" w:ascii="Arial" w:hAnsi="Arial"/>
          <w:sz w:val="22"/>
          <w:szCs w:val="22"/>
        </w:rPr>
        <w:t xml:space="preserve"> 2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јануара </w:t>
      </w:r>
      <w:r>
        <w:rPr>
          <w:rFonts w:cs="Arial" w:ascii="Arial" w:hAnsi="Arial"/>
          <w:sz w:val="22"/>
          <w:szCs w:val="22"/>
          <w:lang w:val="sr-CS"/>
        </w:rPr>
        <w:t>2019. године, доноси</w:t>
      </w:r>
      <w:r>
        <w:rPr>
          <w:rFonts w:cs="Arial" w:ascii="Arial" w:hAnsi="Arial"/>
          <w:sz w:val="22"/>
          <w:szCs w:val="22"/>
          <w:lang w:val="ru-RU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ДЛУКА</w:t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 одобравању средстава за ублажавање и санирање штете</w:t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400" w:leader="none"/>
          <w:tab w:val="left" w:pos="5580" w:leader="none"/>
        </w:tabs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 Одобрава</w:t>
      </w:r>
      <w:r>
        <w:rPr>
          <w:rFonts w:cs="Arial" w:ascii="Arial" w:hAnsi="Arial"/>
          <w:sz w:val="22"/>
          <w:szCs w:val="22"/>
          <w:lang w:val="sr-CS"/>
        </w:rPr>
        <w:t>ју се средства из буџета града Крагујевца у укупном износу од</w:t>
      </w:r>
      <w:r>
        <w:rPr>
          <w:rFonts w:cs="Arial" w:ascii="Arial" w:hAnsi="Arial"/>
          <w:color w:val="3366FF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  <w:lang w:val="sr-RS"/>
        </w:rPr>
        <w:t>75</w:t>
      </w:r>
      <w:r>
        <w:rPr>
          <w:rFonts w:cs="Arial" w:ascii="Arial" w:hAnsi="Arial"/>
          <w:sz w:val="22"/>
          <w:szCs w:val="22"/>
          <w:lang w:val="sr-CS"/>
        </w:rPr>
        <w:t xml:space="preserve">.425,00  динара, </w:t>
      </w:r>
      <w:r>
        <w:rPr>
          <w:rFonts w:cs="Arial" w:ascii="Arial" w:hAnsi="Arial"/>
          <w:sz w:val="22"/>
          <w:szCs w:val="22"/>
          <w:lang w:val="sr-RS"/>
        </w:rPr>
        <w:t>за ублажавање и санирање штете следећим лицима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5400" w:leader="none"/>
          <w:tab w:val="left" w:pos="5580" w:leader="none"/>
        </w:tabs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400" w:leader="none"/>
          <w:tab w:val="left" w:pos="5580" w:leader="none"/>
        </w:tabs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880"/>
        <w:gridCol w:w="180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Елементарна непо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нос 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инари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илошевић Васил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љкова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пож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  <w:tab w:val="left" w:pos="1044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75" w:leader="none"/>
                <w:tab w:val="left" w:pos="1044" w:leader="none"/>
              </w:tabs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129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асић Зориц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паоничка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пож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Гогић Ива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неза Михила 123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пл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.9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авловић Владимирк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Дуле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пси лутал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6.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Јовановић Немањ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Комаричка 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лујни ве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10.4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r-CS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  <w:tab w:val="left" w:pos="1044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75" w:leader="none"/>
                <w:tab w:val="left" w:pos="1044" w:leader="none"/>
              </w:tabs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375.425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Средства за ову намену издвојиће се из сталне буџетске резерве распоређене Одлуком о буџету града Крагујевца за 2019. годину („Службени лист града Крагујевца”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2</w:t>
      </w:r>
      <w:r>
        <w:rPr>
          <w:rFonts w:cs="Arial" w:ascii="Arial" w:hAnsi="Arial"/>
          <w:sz w:val="22"/>
          <w:szCs w:val="22"/>
          <w:lang w:val="sr-Latn-CS"/>
        </w:rPr>
        <w:t>/1</w:t>
      </w:r>
      <w:r>
        <w:rPr>
          <w:rFonts w:cs="Arial" w:ascii="Arial" w:hAnsi="Arial"/>
          <w:sz w:val="22"/>
          <w:szCs w:val="22"/>
          <w:lang w:val="sr-C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) тако што ће Решењем Градоначелника бити распоређена на Раздео </w:t>
      </w:r>
      <w:r>
        <w:rPr>
          <w:rFonts w:cs="Arial" w:ascii="Arial" w:hAnsi="Arial"/>
          <w:sz w:val="22"/>
          <w:szCs w:val="22"/>
          <w:lang w:val="sr-Latn-C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Градска управа за послове Градоначелника и Градског већа, Програм 15 – Опште услуге локалне самоуправе, програмска активност 0001- Функционисање локалне самоуправе и градских општина, Функција 220 – Цивилна одбрана, Економска класификација 484 - Накнада штете за повреде или штету насталу од елементарних непогода или других природних узро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Исплату извршити на основу Решења Градоначелника, на текуће рачуне лиц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е Одлу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4.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), којим је прописано да Градско веће организује заштиту од елементарних и других већих непогода, заштиту од пожара и ствара услове за њихово отклањање, односно ублажавање њихових последица, члану 35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”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16), којим је прописано да Градско веће у вршењу послова из своје надлежности доноси одлуке, пословник, правилнике, наредбе, упутства, решења, закључке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епоруке, планове, програме и друга акта у складу са законом, статутом, Одлуком о Градском  већу и Пословником о свом раду и члану 1., члану 5. и члану 6. Одлуке Градског већа о санирању штета грађанима насталих природном и другом незгодом на територији града Крагујевца („Службени лист града Крагујевца”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8/16)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а се утврђује висина новчане помоћи грађанима, на име штете коју су претрпели на објекту који се користи за становање, проузроковане природном и другом незгодом или другом ванредном околношћу, осим оних који су проглашене елементарним непогодама и начин утврђивања висине новчане помоћи, као и да је грађанин коме су одобрена новчана средства за ублажавање и санирање последица од настале штете у обавези да у року од 15 дана од дана санирања штете, а најкасније у року од два месеца од дана настанка штете, достави документацију која се односи на санирање штете (рачуне и сл.) и да је грађанин коме су одобрена новчана средства на име помоћи за отклањање штете у случа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да иста ненаменски  искористи у обавези да новчана средства врати и буџет града Крагујевц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</w:t>
      </w:r>
      <w:r>
        <w:rPr>
          <w:rFonts w:cs="Arial" w:ascii="Arial" w:hAnsi="Arial"/>
          <w:sz w:val="22"/>
          <w:szCs w:val="22"/>
          <w:lang w:val="sr-CS"/>
        </w:rPr>
        <w:t>садржан је у потреби решавања по захтевима лица која су претрпела штету на стамбеним објектима услед пожара, поплаве,  олујног ветра, као и на сточном фонду услед напада паса луталица, а обратила су се Граду за доделу новчане помоћи за ублажавање и санирање штет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Збирни и појединачни износ штета, </w:t>
      </w:r>
      <w:r>
        <w:rPr>
          <w:rFonts w:cs="Arial" w:ascii="Arial" w:hAnsi="Arial"/>
          <w:sz w:val="22"/>
          <w:szCs w:val="22"/>
          <w:lang w:val="sr-Latn-CS"/>
        </w:rPr>
        <w:t>т</w:t>
      </w:r>
      <w:r>
        <w:rPr>
          <w:rFonts w:cs="Arial" w:ascii="Arial" w:hAnsi="Arial"/>
          <w:sz w:val="22"/>
          <w:szCs w:val="22"/>
          <w:lang w:val="sr-CS"/>
        </w:rPr>
        <w:t xml:space="preserve">ако и лица која су претрпела штету, побројана су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о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одлуке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Поткомисија Централне</w:t>
      </w:r>
      <w:r>
        <w:rPr>
          <w:rFonts w:cs="Arial" w:ascii="Arial" w:hAnsi="Arial"/>
          <w:sz w:val="22"/>
          <w:szCs w:val="22"/>
          <w:lang w:val="ru-RU"/>
        </w:rPr>
        <w:t xml:space="preserve"> комисије за утврђивање штете настале услед пожара, удара грома и других ванредних околности</w:t>
      </w:r>
      <w:r>
        <w:rPr>
          <w:rFonts w:cs="Arial" w:ascii="Arial" w:hAnsi="Arial"/>
          <w:sz w:val="22"/>
          <w:szCs w:val="22"/>
          <w:lang w:val="sr-CS"/>
        </w:rPr>
        <w:t xml:space="preserve"> је изашла на лице места у сваком појединачном случају, констатовала узрок настале штете, сачинила записник, утврдила стварну причињену штету, одредила висину накнада за сваку појединачно и </w:t>
      </w:r>
      <w:r>
        <w:rPr>
          <w:rFonts w:cs="Arial" w:ascii="Arial" w:hAnsi="Arial"/>
          <w:sz w:val="22"/>
          <w:szCs w:val="22"/>
          <w:lang w:val="ru-RU"/>
        </w:rPr>
        <w:t>доставила Извештај Градском већ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>Средства за ову намену издвојиће се из сталне буџетске резерве распоређене Одлуком о буџету града Крагујевца за 2019. годину („Службени лист града Крагујевца”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2</w:t>
      </w:r>
      <w:r>
        <w:rPr>
          <w:rFonts w:cs="Arial" w:ascii="Arial" w:hAnsi="Arial"/>
          <w:sz w:val="22"/>
          <w:szCs w:val="22"/>
          <w:lang w:val="sr-Latn-CS"/>
        </w:rPr>
        <w:t>/1</w:t>
      </w:r>
      <w:r>
        <w:rPr>
          <w:rFonts w:cs="Arial" w:ascii="Arial" w:hAnsi="Arial"/>
          <w:sz w:val="22"/>
          <w:szCs w:val="22"/>
          <w:lang w:val="sr-C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) тако што ће Решењем Градоначелника бити распоређена на Раздео </w:t>
      </w:r>
      <w:r>
        <w:rPr>
          <w:rFonts w:cs="Arial" w:ascii="Arial" w:hAnsi="Arial"/>
          <w:sz w:val="22"/>
          <w:szCs w:val="22"/>
          <w:lang w:val="sr-Latn-C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Градска управа за послове Градоначелника и Градског већа, Програм 15 – Опште услуге локалне самоуправе, програмска активност 0001- Функционисање локалне самоуправе и градских општина, Функција 220 – Цивилна одбрана, Економска класификација 484 - Накнада штете за повреде или штету насталу од елементарних непогода или других природних узрок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</w:p>
    <w:p>
      <w:pPr>
        <w:pStyle w:val="Normal"/>
        <w:ind w:left="21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ЕДСЕДНИК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Радомир Николић</w:t>
      </w:r>
    </w:p>
    <w:sectPr>
      <w:type w:val="nextPage"/>
      <w:pgSz w:w="12240" w:h="15840"/>
      <w:pgMar w:left="1797" w:right="179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uppressAutoHyphens w:val="true"/>
      <w:spacing w:lineRule="exact" w:line="240" w:before="120" w:after="160"/>
      <w:ind w:left="1584" w:hanging="504"/>
    </w:pPr>
    <w:rPr>
      <w:rFonts w:ascii="Arial" w:hAnsi="Arial" w:eastAsia="Arial Unicode MS;Arial" w:cs="Arial"/>
      <w:b/>
      <w:bCs/>
      <w:color w:val="00008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18:00Z</dcterms:created>
  <dc:creator>VladimirGajic</dc:creator>
  <dc:description/>
  <cp:keywords/>
  <dc:language>en-US</dc:language>
  <cp:lastModifiedBy>hhhggrreeww</cp:lastModifiedBy>
  <cp:lastPrinted>2019-01-15T11:13:00Z</cp:lastPrinted>
  <dcterms:modified xsi:type="dcterms:W3CDTF">2019-01-23T13:27:00Z</dcterms:modified>
  <cp:revision>26</cp:revision>
  <dc:subject/>
  <dc:title> </dc:title>
</cp:coreProperties>
</file>